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Flockungsmittel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Polyaluminiumhydroxidchloridsulfat in wässriger Lösung </w:t>
              <w:br/>
              <w:t xml:space="preserve">Gehalt: ca. 10% (als Al2O3 berechnet)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   CAS-Nr. Bezeichnung    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39290-78-3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dentifikationsnummer(n)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INECS-Nummer:</w:t>
            </w:r>
            <w:r>
              <w:rPr>
                <w:rFonts w:cs="Courier New" w:ascii="Courier New" w:hAnsi="Courier New"/>
              </w:rPr>
              <w:t xml:space="preserve"> 254-400-7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 36/38 Reizt die Augen und die Hau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ach Einatmen von Sprühnebeln oder Dämpfen Frischluftzufuhr. Bei Beschwerden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Viel Wasser trinken und sofort Arzt aufsuc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Brandbekämpfung auf Umgebungsbrand abstim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thermischer Zersetzung Bildung stark ätzender Gase mög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chutzausrüstung anlegen und ungeschützte Personen fern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ie Kanalisation oder in Gewässer gelangen lassen. </w:t>
              <w:br/>
              <w:t xml:space="preserve">Mit viel Wasser verdünn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Kontaminiertes Material als Abfall nach Punkt 13 entsorg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- und Hautkontakt vermeiden. </w:t>
              <w:br/>
              <w:t xml:space="preserve">Behälter dicht geschlossen 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Leichtmetallbehältern lager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 gut verschlossenen Gebinden kühl und trocken lagern. </w:t>
              <w:br/>
              <w:t xml:space="preserve">Säurefeste Tanks, Absperrvorrichtungen und Rohrleitungen verwenden. </w:t>
              <w:br/>
              <w:t xml:space="preserve">Nicht in Metallbehältern lagern. </w:t>
              <w:br/>
              <w:t xml:space="preserve">Geeignete Werkstoffe: PVC, PE, PP, GFK </w:t>
              <w:br/>
              <w:t xml:space="preserve">Lagertemperatur: unter 40&amp;deg;C., sonst instabi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zusammen mit starken Laug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hälter dicht geschlossen halten. </w:t>
              <w:br/>
              <w:t xml:space="preserve">Lagerbeständigkeit: mindestens 24 Monat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8 B L (VCI - Konzept, 1998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farblos bis gelb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geruchlo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-12&amp;deg;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</w:t>
            </w:r>
            <w:r>
              <w:rPr>
                <w:rFonts w:cs="Courier New" w:ascii="Courier New" w:hAnsi="Courier New"/>
              </w:rPr>
              <w:t xml:space="preserve">   10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</w:t>
            </w:r>
            <w:r>
              <w:rPr>
                <w:rFonts w:cs="Courier New" w:ascii="Courier New" w:hAnsi="Courier New"/>
              </w:rPr>
              <w:t xml:space="preserve"> bei   20 &amp;deg; C          1,2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ca. 2,7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iskos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dynamisch:        </w:t>
            </w:r>
            <w:r>
              <w:rPr>
                <w:rFonts w:cs="Courier New" w:ascii="Courier New" w:hAnsi="Courier New"/>
              </w:rPr>
              <w:t xml:space="preserve"> bei   20 &amp;deg; C           20 mPa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0,0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Erhitzung über 200&amp;deg;C. kann Chlorwasserstoff freigesetzt wer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Starke Laugen, Metall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eagiert mit Laugen unter Wärmeentwicklung. </w:t>
              <w:br/>
              <w:t xml:space="preserve">Wirkt auf die meisten technisch gebräuchlichen Metalle korrodierend. </w:t>
              <w:br/>
              <w:t xml:space="preserve">Kontakt mit unedlen Metallen kann zu Wasserstoffbildung 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Chlorwasserstoff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 LD50 5000 mg/kg (Ratte, oral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Reizt die Haut und die Schleimhäu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Ökotoxische Wirkungen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Aquatische Toxizität:      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estart              Wirkkonzentration   Methode      Bewertung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oldorfe    750 mg/l    LC0 (48 h) (DIN 38412 L15/OECD 20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ö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verursacht keine biologische Sauerstoffzehrung. </w:t>
              <w:br/>
              <w:t xml:space="preserve">Nach Neutralisation ist nur noch die relativ geringe Schadwirkung der entstandenen Salze vorhanden. Wird nicht neutralisiert, so ist der pH- Wert zu beachten. Die toxische Wirkung für Fische und Bakterien beginnt unterhalb pH-Wert = 6 bzw. oberhalb pH-Wert = 9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nthält rezepturgemäß folgende Schwermetalle und Verbindungen der EG-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Richtlinie Nr. 76/464 EW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hält keinerlei organisch gebundene Halogenverbindungen (gemäß Anhang 49 Rahmen-AbwasserVwV). </w:t>
              <w:br/>
              <w:t xml:space="preserve">Wassergefährdungsklasse 1 (Selbsteinstufung): schwach wassergefährdend gemäß VwVwS vom 17.05.1999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 Absprache mit der zuständigen Behörde Entsorgung über kommunale </w:t>
              <w:br/>
              <w:t xml:space="preserve">Kläranlage möglich. </w:t>
              <w:br/>
              <w:t xml:space="preserve">Bei bestimmungsgemäßem Gebrauch gelangt das Produkt ins Abwasser. Der Schlamm aus der Abwasserreinigung in Kfz-Betrieben ist als Sonderabfall zu entsorgen: CP-Behandlung oder Verbrenn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L e i h v e r p a c k u n g: Nach optimaler Entleerung sofort dicht verschlossen und ohne Reinigung dem Lieferanten zurückgeben. Es ist Sorge zu tragen, daß keine Fremdstoffe in die Verpackung gelangen!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8 Ätzende Stoff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iffer/Buchstabe:        </w:t>
            </w:r>
            <w:r>
              <w:rPr>
                <w:rFonts w:cs="Courier New" w:ascii="Courier New" w:hAnsi="Courier New"/>
              </w:rPr>
              <w:t xml:space="preserve"> 5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mler-Zahl:             </w:t>
            </w:r>
            <w:r>
              <w:rPr>
                <w:rFonts w:cs="Courier New" w:ascii="Courier New" w:hAnsi="Courier New"/>
              </w:rPr>
              <w:t xml:space="preserve"> 8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2581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zettel             </w:t>
            </w:r>
            <w:r>
              <w:rPr>
                <w:rFonts w:cs="Courier New" w:ascii="Courier New" w:hAnsi="Courier New"/>
              </w:rPr>
              <w:t xml:space="preserve"> 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zeichnung des Gutes:   </w:t>
            </w:r>
            <w:r>
              <w:rPr>
                <w:rFonts w:cs="Courier New" w:ascii="Courier New" w:hAnsi="Courier New"/>
              </w:rPr>
              <w:t xml:space="preserve"> 2581 Aluminiumchlorid, Lösung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eschiffstransport IMDG/GGVSee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MDG/GGVSee-Klasse:      </w:t>
            </w:r>
            <w:r>
              <w:rPr>
                <w:rFonts w:cs="Courier New" w:ascii="Courier New" w:hAnsi="Courier New"/>
              </w:rPr>
              <w:t xml:space="preserve"> 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ite:                   </w:t>
            </w:r>
            <w:r>
              <w:rPr>
                <w:rFonts w:cs="Courier New" w:ascii="Courier New" w:hAnsi="Courier New"/>
              </w:rPr>
              <w:t xml:space="preserve"> 8109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2581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packungsgruppe:       </w:t>
            </w:r>
            <w:r>
              <w:rPr>
                <w:rFonts w:cs="Courier New" w:ascii="Courier New" w:hAnsi="Courier New"/>
              </w:rPr>
              <w:t xml:space="preserve"> II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S-Nummer:              </w:t>
            </w:r>
            <w:r>
              <w:rPr>
                <w:rFonts w:cs="Courier New" w:ascii="Courier New" w:hAnsi="Courier New"/>
              </w:rPr>
              <w:t xml:space="preserve"> 8-06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FAG:                    </w:t>
            </w:r>
            <w:r>
              <w:rPr>
                <w:rFonts w:cs="Courier New" w:ascii="Courier New" w:hAnsi="Courier New"/>
              </w:rPr>
              <w:t xml:space="preserve"> 70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arine pollutant:        </w:t>
            </w:r>
            <w:r>
              <w:rPr>
                <w:rFonts w:cs="Courier New" w:ascii="Courier New" w:hAnsi="Courier New"/>
              </w:rPr>
              <w:t xml:space="preserve"> Nei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ichtiger technischer Na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                         Aluminium chloride solution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ufttransport ICAO-TI und IATA-DGR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CAO/IATA-Klasse:        </w:t>
            </w:r>
            <w:r>
              <w:rPr>
                <w:rFonts w:cs="Courier New" w:ascii="Courier New" w:hAnsi="Courier New"/>
              </w:rPr>
              <w:t xml:space="preserve"> 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/ID-Nummer:            </w:t>
            </w:r>
            <w:r>
              <w:rPr>
                <w:rFonts w:cs="Courier New" w:ascii="Courier New" w:hAnsi="Courier New"/>
              </w:rPr>
              <w:t xml:space="preserve"> 2581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packungsgruppe:       </w:t>
            </w:r>
            <w:r>
              <w:rPr>
                <w:rFonts w:cs="Courier New" w:ascii="Courier New" w:hAnsi="Courier New"/>
              </w:rPr>
              <w:t xml:space="preserve"> II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ichtiger technischer Na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                         Aluminium chloride solutio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eingestuft und gekennzeichn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36/38 Reizt die Augen und die Hau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 Darf nicht in die Hände von Kindern gelangen </w:t>
              <w:br/>
              <w:t xml:space="preserve">26 Bei Berührung mit den Augen sofort mit Wasser abspülen und Arzt konsultieren </w:t>
              <w:br/>
              <w:t xml:space="preserve">28 Bei Berührung mit der Haut sofort abwaschen mit viel Wasser </w:t>
              <w:br/>
              <w:t xml:space="preserve">37/39 Bei der Arbeit geeignete Schutzhandschuhe und Schutzbrille/Gesichtsschutz tra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echnische Anleitung Luf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Klasse  Anteil in %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GK 1 (Selbsteinstufung gemäß VwVwS vom 17.05.1999): schwach wassergefährdend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25:00Z</dcterms:created>
  <dc:creator>Romeo Baum</dc:creator>
  <dc:description/>
  <dc:language>en-US</dc:language>
  <cp:lastModifiedBy>Romeo Baum</cp:lastModifiedBy>
  <dcterms:modified xsi:type="dcterms:W3CDTF">2001-07-24T10:55:00Z</dcterms:modified>
  <cp:revision>4</cp:revision>
  <dc:subject/>
  <dc:title>952101 - NOVA TOP 150 Flockungsmittel </dc:title>
</cp:coreProperties>
</file>